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837329610"/>
      <w:bookmarkStart w:id="1" w:name="__Fieldmark__0_383732961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837329610"/>
      <w:bookmarkStart w:id="3" w:name="__Fieldmark__1_383732961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837329610"/>
      <w:bookmarkStart w:id="5" w:name="__Fieldmark__2_383732961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837329610"/>
      <w:bookmarkStart w:id="7" w:name="__Fieldmark__3_383732961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837329610"/>
      <w:bookmarkStart w:id="9" w:name="__Fieldmark__4_383732961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